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Cs/>
          <w:kern w:val="2"/>
          <w:sz w:val="36"/>
          <w:szCs w:val="36"/>
          <w:lang w:val="es-ES" w:eastAsia="es-ES"/>
        </w:rPr>
      </w:pPr>
      <w:r>
        <w:rPr>
          <w:rFonts w:eastAsia="Times New Roman" w:cs="Times New Roman" w:ascii="Times New Roman" w:hAnsi="Times New Roman"/>
          <w:bCs/>
          <w:kern w:val="2"/>
          <w:sz w:val="36"/>
          <w:szCs w:val="36"/>
          <w:lang w:val="es-ES" w:eastAsia="es-ES"/>
        </w:rPr>
        <w:t>Con nuestros votos imbéciles</w:t>
      </w:r>
    </w:p>
    <w:p>
      <w:pPr>
        <w:pStyle w:val="Normal"/>
        <w:spacing w:lineRule="auto" w:line="240" w:before="280" w:after="280"/>
        <w:rPr/>
      </w:pPr>
      <w:r>
        <w:rPr>
          <w:rFonts w:eastAsia="Times New Roman" w:cs="Times New Roman" w:ascii="Times New Roman" w:hAnsi="Times New Roman"/>
          <w:b/>
          <w:bCs/>
          <w:sz w:val="24"/>
          <w:szCs w:val="24"/>
          <w:lang w:val="es-ES" w:eastAsia="es-ES"/>
        </w:rPr>
        <w:t>Por Javier Marías.</w:t>
      </w:r>
      <w:r>
        <w:rPr>
          <w:rFonts w:eastAsia="Times New Roman" w:cs="Times New Roman" w:ascii="Times New Roman" w:hAnsi="Times New Roman"/>
          <w:sz w:val="24"/>
          <w:szCs w:val="24"/>
          <w:lang w:val="es-ES" w:eastAsia="es-ES"/>
        </w:rPr>
        <w:t xml:space="preserve"> Escritor </w:t>
      </w:r>
    </w:p>
    <w:p>
      <w:pPr>
        <w:pStyle w:val="Normal"/>
        <w:spacing w:lineRule="auto" w:line="240" w:before="280" w:after="28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Uno de los mayores peligros de nuestro tiempo es el contagio, al que estamos expuestos más que nunca --en seguida sabemos lo que ocurre en cualquier parte del mundo y podemos copiarlo--, y en unas sociedades en las que, además, nadie tiene el menor reparo en incurrir en el mimetismo. Y a nadie, desde luego, le compensa ser original e imaginativo, porque resulta muy costoso ir contracorriente. Es el nuestro un tiempo pesado y totalitario y abrumador, al que cada vez se hace más difícil oponer resistencia. Y así, las llamadas 'tendencias' se convierten a menudo en tiranías.</w:t>
      </w:r>
    </w:p>
    <w:p>
      <w:pPr>
        <w:pStyle w:val="Normal"/>
        <w:spacing w:lineRule="auto" w:line="240" w:before="280" w:after="28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Una muestra reciente de esta rendición permanente ha sido la aprobación por aplastante mayoría, en el Parlamento Europeo, de la "directiva de retorno" para los inmigrantes ilegales. Es esta una directiva repugnante, llena de cinismo y falta de escrúpulos, que a muchos europeos nos ha hecho sentir vergüenza de pertenecer a este continente. </w:t>
      </w:r>
    </w:p>
    <w:p>
      <w:pPr>
        <w:pStyle w:val="Normal"/>
        <w:spacing w:lineRule="auto" w:line="240" w:before="280" w:after="28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Yo no sé con qué cara se atreverán el Gobierno y el PSOE, a partir de ahora, a proclamarse justos y democráticos y humanitarios, puesto que con sus votos propugnan que se "retenga" durante año y medio a un inmigrante ilegal cuyo único delito haya sido entrar clandestinamente en un país europeo huyendo del hambre, la guerra y la desesperación.</w:t>
      </w:r>
    </w:p>
    <w:p>
      <w:pPr>
        <w:pStyle w:val="Normal"/>
        <w:spacing w:lineRule="auto" w:line="240" w:before="280" w:after="28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Durante años se ha hecho la vista gorda con los inmigrantes ilegales. Se los ha explotado como mano de obra barata, casi gratuita, y se ha callado convenientemente que eran necesarios para nuestras economías y para que cubrieran los puestos de trabajo que los europeos --ya muy señoritos-- se niegan a cubrir. Queremos que alguien recoja la basura y barra las calles, cuide de nuestros abuelos enfermos y de nuestros niños malcriados y consentidos, ponga los ladrillos de las cien mil construcciones vandálicas que han propiciado la corrupción de los alcaldes y la codicia de los promotores inmobiliarios, se ocupe de las faenas más duras del campo y limpie nuestras alcantarillas. Nosotros no estamos dispuestos a ensuciarnos las manos ni a deslomarnos. Que vengan esos negros, sudacas y moros a servirnos, esos rumanos que no tienen donde caerse muertos y que se prestarán a cualquier cosa, más les vale. Les daremos cuatro cuartos y asunto liquidado. Ahora, sin embargo, nos hemos hecho muy mirados con los cuatro cuartos, porque hay 'crisis'. Hemos visto que algunos de esos inmigrantes delinquen --como si no delinquieran algunos españoles, italianos, alemanes o franceses de pura cepa-- y, contagiados por Berlusconi y sus compinches --los cuales nunca han delinquido, por cierto, no se entiende por qué tienen tantas causas abiertas que los incriminan--, empezamos a pensar que todos esos inmigrantes son unos criminales. Y, como lo pensamos, aprobamos una directiva que los convierta en tales por el mero hecho de existir y haber osado pisar suelo europeo. Se los detendrá hasta año y medio, y sin asistencia judicial, como si fueran presos de ese Guantánamo contra el que los europeos aún nos atrevemos a clamar. Mientras tanto, ese propio Parlamento, quizá en previsión de la próxima escasez de mano de obra foránea y barata, permite también que nuestra jornada laboral alcance las sesenta e incluso las sesenta y cinco horas semanales. Algo nunca visto ni tolerado desde 1917. Y añaden hipócritamente: "según el libre acuerdo entre contratadores y contratados". ¿Libre acuerdo? Todos sabemos también lo que ocurrirá. El empleador le dirá al empleado: "Usted trabajará sesenta horas. Si no le gusta, es libre de no aceptar, pero yo no voy a cambiar mis condiciones". ¿Y qué creen que contestará el empleado, en una Europa en la que el empleo es precario y en la que se lleva decenios convenciendo a la gente de que se hipoteque de por vida para comprar un piso de mierda que habrán construido esos negros y sudacas a los que toca detener y expulsar? No me extrañaría que de aquí a poco los europeos tengan que envainarse su señoritismo y que volvamos a verlos barriendo calles, solo que durante diez horas al día, seis días a la semana. Esta es la repugnante Europa que construimos, con nuestros votos imbéciles. </w:t>
      </w:r>
    </w:p>
    <w:p>
      <w:pPr>
        <w:pStyle w:val="Normal"/>
        <w:numPr>
          <w:ilvl w:val="0"/>
          <w:numId w:val="0"/>
        </w:numPr>
        <w:shd w:fill="FFFFFF" w:val="clear"/>
        <w:spacing w:lineRule="atLeast" w:line="500" w:before="280" w:after="280"/>
        <w:outlineLvl w:val="1"/>
        <w:rPr>
          <w:rFonts w:ascii="Georgia" w:hAnsi="Georgia" w:eastAsia="Times New Roman" w:cs="Georgia"/>
          <w:bCs/>
          <w:color w:val="000000"/>
          <w:spacing w:val="-11"/>
          <w:kern w:val="2"/>
          <w:sz w:val="28"/>
          <w:szCs w:val="28"/>
          <w:lang w:val="es-ES_tradnl" w:eastAsia="es-ES_tradnl"/>
        </w:rPr>
      </w:pPr>
      <w:r>
        <w:rPr>
          <w:rFonts w:eastAsia="Times New Roman" w:cs="Georgia" w:ascii="Georgia" w:hAnsi="Georgia"/>
          <w:bCs/>
          <w:color w:val="000000"/>
          <w:spacing w:val="-11"/>
          <w:kern w:val="2"/>
          <w:sz w:val="28"/>
          <w:szCs w:val="28"/>
          <w:lang w:val="es-ES_tradnl" w:eastAsia="es-ES_tradnl"/>
        </w:rPr>
      </w:r>
    </w:p>
    <w:p>
      <w:pPr>
        <w:pStyle w:val="Normal"/>
        <w:numPr>
          <w:ilvl w:val="0"/>
          <w:numId w:val="0"/>
        </w:numPr>
        <w:shd w:fill="FFFFFF" w:val="clear"/>
        <w:spacing w:lineRule="atLeast" w:line="500" w:before="280" w:after="280"/>
        <w:outlineLvl w:val="1"/>
        <w:rPr>
          <w:rFonts w:ascii="Georgia" w:hAnsi="Georgia" w:eastAsia="Times New Roman" w:cs="Georgia"/>
          <w:bCs/>
          <w:color w:val="000000"/>
          <w:spacing w:val="-11"/>
          <w:kern w:val="2"/>
          <w:sz w:val="28"/>
          <w:szCs w:val="28"/>
          <w:lang w:val="es-ES_tradnl" w:eastAsia="es-ES_tradnl"/>
        </w:rPr>
      </w:pPr>
      <w:r>
        <w:rPr>
          <w:rFonts w:eastAsia="Times New Roman" w:cs="Georgia" w:ascii="Georgia" w:hAnsi="Georgia"/>
          <w:bCs/>
          <w:color w:val="000000"/>
          <w:spacing w:val="-11"/>
          <w:kern w:val="2"/>
          <w:sz w:val="28"/>
          <w:szCs w:val="28"/>
          <w:lang w:val="es-ES_tradnl" w:eastAsia="es-ES_tradnl"/>
        </w:rPr>
        <w:t>Un país demasiado anómalo</w:t>
      </w:r>
    </w:p>
    <w:p>
      <w:pPr>
        <w:pStyle w:val="Normal"/>
        <w:shd w:fill="FFFFFF" w:val="clear"/>
        <w:spacing w:lineRule="auto" w:line="240" w:before="280" w:after="280"/>
        <w:rPr/>
      </w:pPr>
      <w:r>
        <w:rPr>
          <w:rFonts w:eastAsia="Times New Roman" w:cs="Georgia" w:ascii="Georgia" w:hAnsi="Georgia"/>
          <w:b/>
          <w:bCs/>
          <w:color w:val="414141"/>
          <w:sz w:val="16"/>
          <w:szCs w:val="16"/>
          <w:lang w:val="es-ES_tradnl" w:eastAsia="es-ES_tradnl"/>
        </w:rPr>
        <w:t>JAVIER MARÍAS</w:t>
      </w:r>
      <w:r>
        <w:rPr>
          <w:rFonts w:eastAsia="Times New Roman" w:cs="Georgia" w:ascii="Georgia" w:hAnsi="Georgia"/>
          <w:color w:val="414141"/>
          <w:sz w:val="16"/>
          <w:szCs w:val="16"/>
          <w:lang w:val="es-ES_tradnl" w:eastAsia="es-ES_tradnl"/>
        </w:rPr>
        <w:t xml:space="preserve"> 21/01/2007 </w:t>
      </w:r>
    </w:p>
    <w:p>
      <w:pPr>
        <w:pStyle w:val="Normal"/>
        <w:spacing w:lineRule="atLeast" w:line="260" w:before="280" w:after="147"/>
        <w:rPr>
          <w:rFonts w:ascii="Georgia" w:hAnsi="Georgia" w:eastAsia="Times New Roman" w:cs="Georgia"/>
          <w:color w:val="333333"/>
          <w:sz w:val="21"/>
          <w:szCs w:val="21"/>
          <w:lang w:val="es-ES_tradnl" w:eastAsia="es-ES_tradnl"/>
        </w:rPr>
      </w:pPr>
      <w:r>
        <w:rPr>
          <w:rFonts w:eastAsia="Times New Roman" w:cs="Georgia" w:ascii="Georgia" w:hAnsi="Georgia"/>
          <w:color w:val="333333"/>
          <w:sz w:val="21"/>
          <w:szCs w:val="21"/>
          <w:lang w:val="es-ES_tradnl" w:eastAsia="es-ES_tradnl"/>
        </w:rPr>
        <w:t>En verdad este país es anómalo. ¿Qué ha pasado en él para que hasta el colectivo de personas que merecía –y tenía– toda nuestra compasión, nuestro respeto y nuestro apoyo se esté convirtiendo en uno de los grupos sociales más antipáticos, irrazonables, verbalmente agresivos y –lo que es peor– temibles? Desde que el señor Alcaraz se puso al frente de la Asociación de Víctimas del Terrorismo, ésta ha pasado a ser, para gran parte de la población, algo con lo que más vale no cruzarse ni encontrarse en la calle, y yo no sé hasta qué punto sus miembros más sensatos, menos manipulados y envenenados –aún habrá muchos, espero–, se dan cuenta del flaco favor, incluso del enorme daño, que ese dirigente les está haciendo al utilizarlos principalmente como “brazo manifestante” de la extrema derecha mediática, encabezada por la emisora radiofónica de los obispos siembracizañas.</w:t>
      </w:r>
    </w:p>
    <w:p>
      <w:pPr>
        <w:pStyle w:val="Normal"/>
        <w:spacing w:lineRule="atLeast" w:line="260" w:before="280" w:after="147"/>
        <w:rPr>
          <w:rFonts w:ascii="Georgia" w:hAnsi="Georgia" w:eastAsia="Times New Roman" w:cs="Georgia"/>
          <w:color w:val="333333"/>
          <w:sz w:val="21"/>
          <w:szCs w:val="21"/>
          <w:lang w:val="es-ES_tradnl" w:eastAsia="es-ES_tradnl"/>
        </w:rPr>
      </w:pPr>
      <w:r>
        <w:rPr>
          <w:rFonts w:eastAsia="Times New Roman" w:cs="Georgia" w:ascii="Georgia" w:hAnsi="Georgia"/>
          <w:color w:val="333333"/>
          <w:sz w:val="21"/>
          <w:szCs w:val="21"/>
          <w:lang w:val="es-ES_tradnl" w:eastAsia="es-ES_tradnl"/>
        </w:rPr>
        <w:t>El día del primer atentado mortal de ETA tras su larga tregua tácita o declarada, una buena amiga mía, que vive cerca de Sol, se acercó tranquilamente a uno de los quioscos de esa plaza para comprar el periódico. Se encontró allí con verdaderas masas, lo cual no tiene mucho de particular en las desaforadas y estiradísimas fechas navideñas (solían iniciarse el 22 de diciembre, ahora los comercios y los alcaldes las adelantan un mes, cosa demencial e insoportable, y más o menos equivalen al Ramadán, en lo que se refiere a paralización de la vida activa). Pero le llamó la atención la proliferación de banderas españolas, y se puso alerta. Al contármelo hizo hincapié en lo que todos los moderados de este país sabemos, con tristeza: ¿qué clase de lugar es este en el que todavía nos sobresalta y alarma la abundancia de enseñas del país nuestro? (No sé si quienes abusan de ellas para sus fines particulares son conscientes de cuánto las ensucian, a ojos de la mayoría.) Allí estaban congregados los miembros de la AVT, con pancartas llenas de insultos y de disparates, pidiendo, a estas alturas, “la verdad sobre el 11-M”, y acusando no tanto a ETA, que acababa de dinamitar Barajas, cuanto al Gobierno socialista. Mi amiga compró EL PAÍS, como suele, y el quiosquero le dijo: “Este sí me queda. Hoy aquí se ha agotado La Razón y se está agotando ya El Mundo, mira cómo está la plaza”. Ella no sólo miró, sino que oyó. Algunos manifestantes, muy cerca de ella, gritaban: “¡Hay que fusilar a Zapatero! ¡Hay que fusilarlos a todos con una Parabellum!” No pudo reprimirse y los miró, como diciendo: “Miren, aquí ya no se fusila a nadie”. Ni siquiera llegó a decirlo, no le dieron tiempo, así que los miró con reprobación tan sólo. Pero eso bastó, y que llevara EL PAÍS bajo el brazo, para que los energúmenos de la AVT (cuesta escribirlo: ¡energúmenos en la AVT, merecedora hasta hace no mucho de toda nuestra simpatía!) se pusieran a seguirla en su recorrido y a llenarla de improperios. Esos individuos eran guerracivilistas. No sólo por los insultos que escogieron (“¡Perra, roja, miliciana, guarra!”; en el 2007, parece increíble), sino por montar en cólera al ver el diario que ella leía. Mi amiga siguió adelante, sin ya volverse, pero al comprobar que la retahíla de injurias no era cosa momentánea y no amainaba, dio media vuelta y, como me dijo con gracia, entró a “pedir asilo político” en la Librería Méndez de la calle Mayor, cuyos dueños no se sorprendieron y le confesaron que no era la primera vez que tenían noticia de escenas parecidas. Tres días más tarde mi amiga fue a su banco, y allí le contó el cajero que, sólo por llevar este periódico –sin que en su caso mediara ni mirada–, miembros de la AVT, el mismo día del atentado, lo habían seguido llamándolo “¡Hijo de puta!” durante un buen trecho. Mi amiga, así pues, no fue la única víctima de las Víctimas, o de sus jaleadores.</w:t>
      </w:r>
    </w:p>
    <w:p>
      <w:pPr>
        <w:pStyle w:val="Normal"/>
        <w:spacing w:lineRule="atLeast" w:line="260" w:before="280" w:after="147"/>
        <w:rPr>
          <w:rFonts w:ascii="Georgia" w:hAnsi="Georgia" w:eastAsia="Times New Roman" w:cs="Georgia"/>
          <w:color w:val="333333"/>
          <w:sz w:val="21"/>
          <w:szCs w:val="21"/>
          <w:lang w:val="es-ES_tradnl" w:eastAsia="es-ES_tradnl"/>
        </w:rPr>
      </w:pPr>
      <w:r>
        <w:rPr>
          <w:rFonts w:eastAsia="Times New Roman" w:cs="Georgia" w:ascii="Georgia" w:hAnsi="Georgia"/>
          <w:color w:val="333333"/>
          <w:sz w:val="21"/>
          <w:szCs w:val="21"/>
          <w:lang w:val="es-ES_tradnl" w:eastAsia="es-ES_tradnl"/>
        </w:rPr>
        <w:t>Yo he oído contar muchas veces a mis padres que durante la Guerra Civil los motivos para sacar a alguien de su casa y darle el paseo eran a menudo proporcionados por los porteros o los vecinos: “El del segundo leía El Socialista”, se chivaba el portero a los falangistas sevillanos, y eso bastaba para que éstos subieran por él y se lo cargaran. “El del tercero iba a misa”, acusaba un vecino ante los milicianos madrileños, y éstos ya veían razón suficiente para borrarlo del mapa. Esto se parece demasiado a la actitud observada el 30 de diciembre por algunos miembros de la Asociación de Víctimas del Terrorismo. Hay que decirlo una vez más: a las víctimas de ETA hay que compadecerlas, alentarlas, ayudarlas, procurar que reciban justicia y resarcirlas en la medida de lo posible, porque han pagado y sufrido en nombre de todos. Pero ser víctima no da la razón, ni hace más sabio, ni convierte a nadie en santo, ni lo exime de su obligación de respeto hacia los demás ciudadanos. Si una víctima delinque, no por eso deja de ser víctima, pero pasa a ser también un delincuente. Y si una víctima persigue e insulta a quien le lanza una mirada o lee el diario que le apetece, tampoco dejará de ser víctima, pero además se habrá convertido en un energúmeno, un intolerante, un enemigo de la libertad y un miserable. Que el señor Alcaraz, de quien las Víctimas están siendo víctimas en los últimos tiempos, se pare a pensarlo un minuto, y se aplique el cuento</w:t>
      </w:r>
    </w:p>
    <w:sectPr>
      <w:type w:val="nextPage"/>
      <w:pgSz w:w="11906" w:h="16838"/>
      <w:pgMar w:left="1080" w:right="746"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character" w:styleId="Fuentedeprrafopredeter">
    <w:name w:val="Fuente de párrafo predeter."/>
    <w:qFormat/>
    <w:rPr/>
  </w:style>
  <w:style w:type="character" w:styleId="CarCar">
    <w:name w:val=" Car Car"/>
    <w:basedOn w:val="Fuentedeprrafopredeter"/>
    <w:qFormat/>
    <w:rPr>
      <w:rFonts w:ascii="Times New Roman" w:hAnsi="Times New Roman" w:eastAsia="Times New Roman" w:cs="Times New Roman"/>
      <w:b/>
      <w:bCs/>
      <w:kern w:val="2"/>
      <w:sz w:val="48"/>
      <w:szCs w:val="48"/>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1:59:00Z</dcterms:created>
  <dc:creator>Invitado</dc:creator>
  <dc:description/>
  <cp:keywords/>
  <dc:language>en-US</dc:language>
  <cp:lastModifiedBy>WinuE</cp:lastModifiedBy>
  <dcterms:modified xsi:type="dcterms:W3CDTF">2009-12-07T09:06:00Z</dcterms:modified>
  <cp:revision>5</cp:revision>
  <dc:subject/>
  <dc:title/>
</cp:coreProperties>
</file>